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COLA: Estadual Senador Filinto Muller-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ESSORA: ANTONIELE ZANOTTO SOARE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 Produções Interativa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ÉRIE/TURMA: 2ºano D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ATA: 06/11/201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ção de Palavras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onar imagem, a fala e a escrita completando as palavras com sílabas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 h/a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Computadores, Internet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s estudantes com auxilio da professora, sob a orientação do PROGETEC acessarão a página Wikispaces da escola mais especificamente no link: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docs.google.com/forms/d/1TkC-wZ6iytT0qTpv4_Z3_pMw946GmNcqAGZzFdr0xIw/viewfor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onde deverão observar as imagens e completar as palavras utilizando sílabas com auxílio da professora, relacionando </w:t>
            </w: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 xml:space="preserve">imagem, fala e escrita, como também </w:t>
            </w:r>
            <w:r>
              <w:rPr>
                <w:rStyle w:val="Textexposedshow"/>
                <w:rFonts w:cs="Arial" w:ascii="Arial" w:hAnsi="Arial"/>
                <w:sz w:val="24"/>
                <w:szCs w:val="24"/>
                <w:shd w:fill="FFFFFF" w:val="clear"/>
              </w:rPr>
              <w:t>aperfeiçoarem com o manuseio do computador e utilizem a ferramenta de armazenamento das respostas no Google Drive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Durante o decorrer do trabalho será observada a integração dos estudantes com o uso da tecnologia; a participação e trocas de ideias; a produção escrita, a execução das tarefas propostas nos prazos previstos e </w:t>
            </w:r>
            <w:r>
              <w:rPr>
                <w:rFonts w:cs="Arial" w:ascii="Arial" w:hAnsi="Arial"/>
                <w:sz w:val="24"/>
                <w:szCs w:val="24"/>
              </w:rPr>
              <w:t xml:space="preserve">se as duplas demonstraram que já se familiarizaram com </w:t>
            </w:r>
            <w:r>
              <w:rPr>
                <w:rStyle w:val="Textexposedshow"/>
                <w:rFonts w:cs="Helvetica" w:ascii="Helvetica" w:hAnsi="Helvetica"/>
                <w:sz w:val="24"/>
                <w:szCs w:val="24"/>
                <w:shd w:fill="FFFFFF" w:val="clear"/>
              </w:rPr>
              <w:t>ferramentas do computador utilizadas durante a aul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exposedshow">
    <w:name w:val="text_exposed_show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TkC-wZ6iytT0qTpv4_Z3_pMw946GmNcqAGZzFdr0xIw/view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35:00Z</dcterms:created>
  <dc:creator>Renan Nocetti</dc:creator>
  <dc:description/>
  <cp:keywords/>
  <dc:language>en-US</dc:language>
  <cp:lastModifiedBy>Claudemir</cp:lastModifiedBy>
  <dcterms:modified xsi:type="dcterms:W3CDTF">2015-11-20T14:58:00Z</dcterms:modified>
  <cp:revision>5</cp:revision>
  <dc:subject/>
  <dc:title/>
</cp:coreProperties>
</file>